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IMPUTERNICIRE SPECIAL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ro-RO"/>
        </w:rPr>
        <w:t xml:space="preserve">de reprezentare in Adunarea Generala Ordinara a Actionarilor COMALIM S.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din data de  23.04.2019 (24.04.2019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Subsemnatul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Sa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Societatea Comercial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* [numele si prenumele reprezentantului legal]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actionar la Data de Referinta 10.04.2019, detinator a ______________________ actiuni, reprezentand ________% din numarul total de actiuni emise de Societate, ceea ce imi confera ______________________ drepturi de vot, reprezentand ________________% din numarul total de drepturi de vot, imputernicesc prin prezenta pe domnul / doamna / S.C. ** __________________________________ [numele si prenumele / denumirea reprezentantului] domiciliat/a/ _______________________________________________________, identificat cu _________________  [act de identitate], seria ______, numarul __________________, eliberat de _____________, la data de _______________, avand CNP ________________________________ / cu sediul in _______________________________________, CUI _____________, J____/_______/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sa ma reprezinte in Adunarea Generala Ordinara a Actionarilor COMALIM SA. ce va avea loc in data de 23/24.04.2019</w:t>
      </w:r>
      <w:r>
        <w:rPr>
          <w:rFonts w:cs="Calibri" w:ascii="Calibri" w:hAnsi="Calibri"/>
          <w:b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 xml:space="preserve">incepand cu ora 13:00 la sediul din Bucuresti, Calea Floreasca. Nr. 175, etaj 7, sector 1, pentru a exercita dreptul de vot aferent actiunilor detinute de subsemnatul/ societatea comerciala,  dupa cum urmeaza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o-RO"/>
        </w:rPr>
        <w:t>Ordinea de zi a Adunarii Generale Ordinara a Actionarilor COMALIM S.A. din data de  23.04.2019 (24.04.2019)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862"/>
        <w:gridCol w:w="1135"/>
        <w:gridCol w:w="1045"/>
      </w:tblGrid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/>
            </w:pPr>
            <w:r>
              <w:rPr>
                <w:rFonts w:cs="Calibri" w:ascii="Calibri" w:hAnsi="Calibri"/>
                <w:b/>
                <w:szCs w:val="22"/>
                <w:lang w:val="ro-RO"/>
              </w:rPr>
              <w:t>Punctele de pe ordinea de zi supuse votului in Adunarea Generală Ordinara a Acţionarilor COMALIM S.A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  <w:t>Pent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  <w:t>Impotriv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  <w:t>Abtinere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obarea situatiilor financiare aferente exercitiului financiar 2018 in baza discutiilor, a raportului administratorilor si a auditorului financiar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>2.1.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Aprobarea repartizarii profitului net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pentru anul 2018 in cuantum d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653.396,45 lei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onform propunerii Consiliului de administratie, pe urmatoarele destinatii: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Dividende cuvenite actionarilor 642.692,82 lei;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lte rezerve – surse proprii de finantare 10.703,63 lei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>2.2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unui dividend brut/acțiune de 0,51 lei și modalitatea de plată a dividendelor conform prevederilor legale.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suportarii costurilor aferente platii dividendelor de catre actionarii societatii din valoarea dividendului net.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atei de 18 iunie 2019 ca data plății</w:t>
            </w: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dividendelor</w:t>
            </w: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conform art. 178 din Regulamentul nr. 5/2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>Aprobarea descarcarii de gestiune a administratorilor pentru exercitiul financiar 2018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both"/>
              <w:rPr>
                <w:lang w:val="ro-RO" w:eastAsia="ro-RO"/>
              </w:rPr>
            </w:pPr>
            <w:r>
              <w:rPr>
                <w:b/>
                <w:lang w:val="ro-RO"/>
              </w:rPr>
              <w:t>4.</w:t>
            </w:r>
            <w:r>
              <w:rPr/>
              <w:t xml:space="preserve"> Aprobarea bugetului de venituri si cheltuieli si a planului de investitii pentru anul 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Cs w:val="22"/>
                <w:lang w:val="ro-RO" w:eastAsia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 w:eastAsia="ro-RO"/>
              </w:rPr>
              <w:t xml:space="preserve">5.1.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remuneratiei administratorilor persoane fizice in cuantum de 700 lei net/luna pentru exercițiul financiar 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5.2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pt-BR"/>
              </w:rPr>
              <w:t>remuneratiei  in cuantum de 23.500 lei plus TVA/luna pentru administratorul persoana juridica pentru exercitiul financiar 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 xml:space="preserve">6.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2"/>
                <w:szCs w:val="22"/>
                <w:lang w:val="ro-RO"/>
              </w:rPr>
              <w:t xml:space="preserve">limitelor generale ale remuneratiilor suplimentare ale administratorilor la maxim 0,3% an din valoarea activului net la 31.12.2018 si a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limitelor generale ale remunerației directorului</w:t>
            </w:r>
            <w:r>
              <w:rPr>
                <w:rFonts w:cs="Calibri" w:ascii="Calibri" w:hAnsi="Calibri"/>
                <w:bCs/>
                <w:spacing w:val="-3"/>
                <w:sz w:val="22"/>
                <w:szCs w:val="22"/>
                <w:lang w:val="ro-RO"/>
              </w:rPr>
              <w:t xml:space="preserve"> la maxim 150.000 lei/a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7.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Aprobarea  mandatarii d-nei Androulla Siaxiate sa semneze actele aditionale la contractele de administrare din partea societatii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 xml:space="preserve">8.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lungirii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mandatului auditorului financiar JP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DIT &amp; CONSULTANTA SRL cu sediul in Bucuresti, bld. Mircea Voda 35, bl. M27, etaj 3, sector 3,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pe o perioada de 1 an (pentru exercitiul financiar 2019) precum si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aprobarea imputernicirii Presedintelui C.A./Directorului General pentru încheierea contractului de audi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 xml:space="preserve">9.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Aprobarea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datei de: (i) 30 mai 2019 ca data de inregistrare si (ii) 29 mai 2019 ca ex-data in conformitate cu prevederile art </w:t>
            </w:r>
            <w:r>
              <w:rPr>
                <w:rFonts w:cs="Calibri" w:ascii="Calibri" w:hAnsi="Calibri"/>
                <w:sz w:val="22"/>
                <w:szCs w:val="22"/>
              </w:rPr>
              <w:t>art. 86 alin. (1) din legea nr. 24/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10.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  Aprobarea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imputernicirii presedintelui C.A. de a semna hotararile AGOA precum si toate documentele necesare punerii in aplicare a hotararilor respective. Aprobarea mandatarii d-lui Octavian Scobercia (cu posibilitate de substituire)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pentru efectuarea demersurilor necesare in vederea publicarii si inregistrarii hotararilor AGOA la ORC,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Monitorul Oficial, etc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Anexez prezentei copia actului de identitate valabil**/ copia certificatului de inregistrare, copie de pe actul de identitate al reprezentantului legal, certificatul constatator [in original] ***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Data imputernicirii speciale  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****  _______________________________________________________  [semnatura/stampila]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*****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</w:t>
      </w:r>
      <w:r>
        <w:rPr>
          <w:rFonts w:cs="Calibri" w:ascii="Calibri" w:hAnsi="Calibri"/>
          <w:sz w:val="22"/>
          <w:szCs w:val="22"/>
          <w:lang w:val="ro-RO"/>
        </w:rPr>
        <w:t>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Nota: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*         se va completa numai pentru actionarii persoane juridice;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**       aplicabil numai in cazul actionarilor persoane fizic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***      aplicabil numai in cazul persoanelor juridice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****   in cazul actionarilor persoane fizice, se va semna; in cazul actionarilor persoane juridice, se va semna si stampil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***** in cazul persoanelor juridice, se va mentiona functia reprezentantului legal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entury Gothic" w:hAnsi="Century Gothic" w:eastAsia="Calibri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right="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6:00Z</dcterms:created>
  <dc:creator>Juridic</dc:creator>
  <dc:description/>
  <cp:keywords/>
  <dc:language>en-US</dc:language>
  <cp:lastModifiedBy>Cosmina</cp:lastModifiedBy>
  <cp:lastPrinted>2010-01-22T12:46:00Z</cp:lastPrinted>
  <dcterms:modified xsi:type="dcterms:W3CDTF">2019-03-25T08:47:00Z</dcterms:modified>
  <cp:revision>3</cp:revision>
  <dc:subject/>
  <dc:title>PROCURA SPECIALA</dc:title>
</cp:coreProperties>
</file>